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Soil=scan()</w:t>
      </w:r>
    </w:p>
    <w:p>
      <w:pPr>
        <w:pStyle w:val="Normal"/>
        <w:rPr/>
      </w:pPr>
      <w:r>
        <w:rPr/>
        <w:t>1: -0.01 -0.01 -0.01 -0.01 -0.01 -0.01 -0.01 -0.01 0.02 0.03 0.03 0.02 0.02 0.02 0.02 0.03 0.07 0.08 0.07 0.06 0.06 0.06 0.06 0.05 0.05 0.05 0.05 0.04 0.04 0.04 0.04 0.04 0.04 0.07 0.07 0.06 0.06 0.06 0.05 0.06 0.05 0.05 0.04 0.04 0.05 0.05 0.08 0.07 0.06 0.06 0.06 0.05 0.05 0.05 0.05 0.07 0.07 0.06 0.05 0.05 0.05 0.05 0.04 0.05 0.08 0.11 0.12 0.10 0.09 0.08 0.08 0.07 0.07 0.06 0.06 0.05 0.05 0.05 0.04 0.04 0.03 0.03 0.03 0.02 0.02 0.02 0.01 0.01 0.01 0.01 0.01 0.00 0.00 0.00 0.00 0.00 0.00 0.00 -0.01 0.07 0.07 0.09 0.08 0.07 0.06 0.05 0.05 0.05 0.04 0.04 0.04 0.03 0.03 0.03 0.03 0.03 0.04 0.04 0.04 0.05 0.05 0.05 0.02 0.02 0.02 0.02 0.02 0.01 0.01 0.02 0.02 0.03 0.08 0.08 0.07 0.07 0.06 0.05 0.05 0.05 0.05 0.05 0.05 0.04 0.04 0.04 0.04 0.03 0.03 0.03 0.03 0.02 0.02 0.02 0.02 0.02 0.02 0.02 0.02 0.03 0.03 0.03 0.03 0.03 0.03 0.03 0.04 0.05 0.05 0.05 0.05 0.05 0.05 0.05 0.05 0.05 0.05 0.04 0.04 0.04 0.04 0.04 0.04 0.04 0.04 0.04 0.04 0.04 0.03 0.03 0.03 0.03 0.03 0.03 0.03 0.03 0.03 0.02 0.02 0.02 0.02 0.02 0.02 0.02 0.02 0.02 0.02 0.02 0.01 0.01 0.01 0.01 0.01 0.01 0.01 0.01 0.01 0.01 0.01 0.01 0.01 0.01 0.01 0.01 0.01 0.01 0.01 0.01 0.01 0.01 0.01 0.01 0.01 0.01 0.01 0.01 0.01 0.01 0.01 0.01 0.01 0.01 0.02 0.02 0.02 0.02 0.02 0.02 0.02 0.03 0.03 0.03 0.03 0.03 0.03 0.03 0.02 0.02 0.02 0.02</w:t>
      </w:r>
    </w:p>
    <w:p>
      <w:pPr>
        <w:pStyle w:val="Normal"/>
        <w:rPr/>
      </w:pPr>
      <w:r>
        <w:rPr/>
        <w:t>261: -0.01 -0.01 -0.01 -0.01 -0.01 -0.01 -0.01 -0.01 0 0 0 0 0 0 0 0 0.01 0.02 0.01 0.01 0.01 0.01 0.02 0.01 0.01 0.01 0.01 0.01 0.01 0.01 0.01 0.01 0.01 0.01 0.01 0.01 0.01 0.01 0.01 0.01 0.01 0 0 0 0 0 0.01 0.01 0 0 0 0 0 0 0 0 0 0 -0.01 -0.01 -0.01 -0.01 -0.02 -0.02 -0.02 0 0.01 0.01 0.01 0 0.01 0 0 0 0 0 0 -0.01 -0.01 -0.01 -0.01 -0.01 -0.01 -0.02 -0.02 -0.02 -0.02 -0.02 -0.02 -0.03 -0.03 -0.03 -0.03 -0.03 -0.03 -0.03 -0.03 -0.03 -0.03 -0.03 -0.03 -0.04 -0.04 -0.04 -0.04 -0.04 -0.04 -0.04 -0.04 -0.04 -0.04 -0.02 -0.01 -0.01 -0.01 -0.01 -0.01 -0.01 -0.01 0 0 0 -0.01 -0.01 -0.01 0 0 0 0 0.01 0.01 0.01 0.04 0.03 0.02 0.02 0.02 0.02 0.01 0.01 0.02 0.02 0.02 0.02 0.02 0.02 0.01 0.01 0.01 0.01 0.01 0.01 0.01 0.01 0.01 0.01 0.01 0.01 0.01 0.01 0.01 0.01 0.01 0.01 0.02 0.03 0.04 0.03 0.03 0.02 0.02 0.02 0.02 0.02 0.02 0.02 0.02 0.02 0.01 0.01 0.01 0.01 0.01 0.01 0.01 0.01 0.01 0.01 0.01 0.01 0.01 0.01 0.01 0.01 0.01 0.01 0.01 0.01 0 0 0 0 0 0.01 0 0 0.01 0.01 0 0 0 0 0 0 0 0 0 0 0 0 0 0 0 0 0 0 0 0 0 0 0 0 0 0 0 0 0 0 0 0 0 0.01 0.01 0.01 0.01 0.01 0.01 0.01 0.01 0.01 0.01 0.01 0.01 0.01 0.01 0.01 0.01 0.01 0.01 0.01</w:t>
      </w:r>
    </w:p>
    <w:p>
      <w:pPr>
        <w:pStyle w:val="Normal"/>
        <w:rPr/>
      </w:pPr>
      <w:r>
        <w:rPr/>
        <w:t>521: -0.03 -0.03 -0.04 -0.04 -0.04 -0.04 -0.04 -0.04 -0.04 -0.04 -0.04 -0.04 -0.04 -0.04 -0.04 -0.04 0.12 0.11 0.09 0.08 0.07 0.06 0.05 0.05 0.04 0.04 0.03 0.03 0.03 0.03 0.02 0.02 0.01 0.01 0.01 0 0 -0.01 -0.01 -0.02 -0.02 -0.03 -0.03 -0.03 -0.05 -0.05 -0.05 -0.05 -0.05 -0.05 -0.05 -0.05 -0.06 -0.06 -0.06 -0.05 -0.05 -0.05 -0.06 -0.06 -0.06 -0.06 -0.06 -0.06 -0.01 -0.01 -0.01 -0.01 -0.02 -0.02 -0.03 -0.04 -0.05 -0.05 -0.05 -0.05 -0.05 -0.05 -0.05 -0.04 -0.04 -0.04 -0.04 -0.04 -0.04 -0.04 -0.04 -0.04 -0.04 -0.03 -0.03 -0.03 -0.03 -0.03 -0.03 -0.03 -0.03 -0.03 -0.03 -0.03 -0.03 -0.03 -0.03 -0.03 -0.03 -0.03 -0.03 -0.03 -0.03 -0.03 -0.03 0.21 0.22 0.2 0.19 0.21 0.17 0.15 0.14 0.15 0.18 0.16 -0.02 -0.02 -0.02 0.02 0.16 0.13 0.11 0.11 0.1 0.09 0.2 0.22 0.19 0.18 0.17 0.15 0.13 0.12 0.11 0.1 0.09 0.08 0.07 0.07 0.06 0.05 0.05 0.04 0.03 0.03 0.02 0.02 0.02 0.01 0.01 0 0 0 -0.01 -0.01 -0.01 -0.02 -0.02 -0.02 -0.02 -0.02 -0.02 -0.02 -0.02 -0.03 -0.03 -0.03 -0.03 -0.03 -0.03 -0.04 -0.04 -0.04 -0.05 -0.05 -0.05 -0.04 -0.04 -0.04 -0.05 -0.05 -0.05 -0.05 -0.05 -0.05 -0.05 -0.05 -0.05 -0.05 -0.05 -0.05 -0.05 -0.06 -0.06 -0.06 -0.06 -0.05 -0.06 -0.06 -0.05 -0.05 -0.05 -0.05 -0.05 -0.05 -0.05 -0.05 -0.05 -0.06 -0.05 -0.06 -0.06 -0.06 -0.06 -0.05 -0.05 -0.05 -0.06 -0.06 -0.05 -0.05 -0.06 -0.06 -0.06 -0.05 -0.05 -0.05 -0.05 -0.06 -0.06 -0.06 -0.05 -0.05 -0.05 -0.06 -0.06 -0.06 -0.06 -0.06 -0.06 -0.05 -0.05 -0.06 -0.06 -0.06 -0.06 -0.06 -0.06 -0.06 -0.06 -0.06 -0.06 -0.06</w:t>
      </w:r>
    </w:p>
    <w:p>
      <w:pPr>
        <w:pStyle w:val="Normal"/>
        <w:rPr/>
      </w:pPr>
      <w:r>
        <w:rPr/>
        <w:t xml:space="preserve">781: </w:t>
      </w:r>
    </w:p>
    <w:p>
      <w:pPr>
        <w:pStyle w:val="Normal"/>
        <w:rPr/>
      </w:pPr>
      <w:r>
        <w:rPr/>
        <w:t>Read 780 items</w:t>
      </w:r>
    </w:p>
    <w:p>
      <w:pPr>
        <w:pStyle w:val="Normal"/>
        <w:rPr/>
      </w:pPr>
      <w:r>
        <w:rPr/>
        <w:t>&gt; Soildv=factor(rep(LETTERS[1:3],c(260,260,260)))</w:t>
      </w:r>
    </w:p>
    <w:p>
      <w:pPr>
        <w:pStyle w:val="Normal"/>
        <w:rPr/>
      </w:pPr>
      <w:r>
        <w:rPr/>
        <w:t>&gt; SoilTogether=data.frame(Soildv,Soil)</w:t>
      </w:r>
    </w:p>
    <w:p>
      <w:pPr>
        <w:pStyle w:val="Normal"/>
        <w:rPr/>
      </w:pPr>
      <w:r>
        <w:rPr/>
        <w:t>&gt; Soilaov=aov(Soil~Soildv,SoilTogether)</w:t>
      </w:r>
    </w:p>
    <w:p>
      <w:pPr>
        <w:pStyle w:val="Normal"/>
        <w:rPr/>
      </w:pPr>
      <w:r>
        <w:rPr/>
        <w:t>&gt; summary(Soilaov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f  Sum Sq Mean Sq F value    Pr(&gt;F)    </w:t>
      </w:r>
    </w:p>
    <w:p>
      <w:pPr>
        <w:pStyle w:val="Normal"/>
        <w:rPr/>
      </w:pPr>
      <w:r>
        <w:rPr/>
        <w:t>Soildv        2 0.27273 0.13637  76.629 &lt; 2.2e-16 ***</w:t>
      </w:r>
    </w:p>
    <w:p>
      <w:pPr>
        <w:pStyle w:val="Normal"/>
        <w:rPr/>
      </w:pPr>
      <w:r>
        <w:rPr/>
        <w:t xml:space="preserve">Residuals   777 1.38271 0.00178                      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rPr/>
      </w:pPr>
      <w:r>
        <w:rPr/>
        <w:t>&gt; model.tables(</w:t>
      </w:r>
    </w:p>
    <w:p>
      <w:pPr>
        <w:pStyle w:val="Normal"/>
        <w:rPr/>
      </w:pPr>
      <w:r>
        <w:rPr/>
        <w:t>+ Soil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0.0087307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Soildv </w:t>
      </w:r>
    </w:p>
    <w:p>
      <w:pPr>
        <w:pStyle w:val="Normal"/>
        <w:rPr/>
      </w:pPr>
      <w:r>
        <w:rPr/>
        <w:t>Soildv</w:t>
      </w:r>
    </w:p>
    <w:p>
      <w:pPr>
        <w:pStyle w:val="Normal"/>
        <w:rPr/>
      </w:pPr>
      <w:r>
        <w:rPr/>
        <w:t xml:space="preserve">       </w:t>
      </w:r>
      <w:r>
        <w:rPr/>
        <w:t xml:space="preserve">A        B        C </w:t>
      </w:r>
    </w:p>
    <w:p>
      <w:pPr>
        <w:pStyle w:val="Normal"/>
        <w:rPr/>
      </w:pPr>
      <w:r>
        <w:rPr/>
        <w:t xml:space="preserve"> </w:t>
      </w:r>
      <w:r>
        <w:rPr/>
        <w:t xml:space="preserve">0.03442  0.00131 -0.00954 </w:t>
      </w:r>
    </w:p>
    <w:p>
      <w:pPr>
        <w:pStyle w:val="Normal"/>
        <w:rPr/>
      </w:pPr>
      <w:r>
        <w:rPr/>
        <w:t>&gt; TukeyHSD(Soil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Soil ~ Soildv, data = Soil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Soildv</w:t>
      </w:r>
    </w:p>
    <w:p>
      <w:pPr>
        <w:pStyle w:val="Normal"/>
        <w:rPr/>
      </w:pPr>
      <w:r>
        <w:rPr/>
        <w:t xml:space="preserve">           </w:t>
      </w:r>
      <w:r>
        <w:rPr/>
        <w:t>diff         lwr          upr     p adj</w:t>
      </w:r>
    </w:p>
    <w:p>
      <w:pPr>
        <w:pStyle w:val="Normal"/>
        <w:rPr/>
      </w:pPr>
      <w:r>
        <w:rPr/>
        <w:t>B-A -0.03311538 -0.04180340 -0.024427370 0.0000000</w:t>
      </w:r>
    </w:p>
    <w:p>
      <w:pPr>
        <w:pStyle w:val="Normal"/>
        <w:rPr/>
      </w:pPr>
      <w:r>
        <w:rPr/>
        <w:t>C-A -0.04396154 -0.05264955 -0.035273523 0.0000000</w:t>
      </w:r>
    </w:p>
    <w:p>
      <w:pPr>
        <w:pStyle w:val="Normal"/>
        <w:rPr/>
      </w:pPr>
      <w:r>
        <w:rPr/>
        <w:t>C-B -0.01084615 -0.01953417 -0.002158139 0.009712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25:00Z</dcterms:created>
  <dc:creator>Steven Fulton</dc:creator>
  <dc:description/>
  <cp:keywords/>
  <dc:language>en-US</dc:language>
  <cp:lastModifiedBy>Steven Fulton</cp:lastModifiedBy>
  <dcterms:modified xsi:type="dcterms:W3CDTF">2010-11-15T18:25:00Z</dcterms:modified>
  <cp:revision>1</cp:revision>
  <dc:subject/>
  <dc:title>&gt; Soil=scan()</dc:title>
</cp:coreProperties>
</file>